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625/25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5.09.2025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Fonts w:cs="Arial" w:ascii="Arial" w:hAnsi="Arial"/>
          <w:b/>
          <w:sz w:val="12"/>
          <w:szCs w:val="1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9/12.</w:t>
      </w:r>
    </w:p>
    <w:p>
      <w:pPr>
        <w:pStyle w:val="Normal"/>
        <w:rPr>
          <w:rFonts w:ascii="Arial" w:hAnsi="Arial" w:cs="Arial"/>
          <w:sz w:val="2"/>
          <w:szCs w:val="2"/>
          <w:lang w:val="pl-PL"/>
        </w:rPr>
      </w:pPr>
      <w:r>
        <w:rPr>
          <w:rFonts w:cs="Arial" w:ascii="Arial" w:hAnsi="Arial"/>
          <w:sz w:val="2"/>
          <w:szCs w:val="2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>Hebib Armin (u ime Kluba vijećnika SDP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bookmarkStart w:id="1" w:name="_Hlk100150828"/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9/12.</w:t>
      </w:r>
      <w:bookmarkEnd w:id="1"/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>U kojoj fazi se nalazi realizacija planirane izgradnje dječijeg igrališta u naselju Orahov Brijeg. Na općinskoj parceli u navedenom naselju, na kojoj je planirana izgradnja igrališta, u prethodnom periodu je vođen postupak cijepanja parcela u korist Općine Vogošća – u kojoj fazi se trenutno nalazi navedeni postupak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loženje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snovu obraćanja značajnog broja građana iz naselja Orahov Brijeg, ukazujem na izraženu potrebu za izgradnjom dječijeg igrališta u ovom naselju. Trenutno u Orahovom Brijegu ne postoji uređeno i namjenski opremljeno igralište, što predstavlja ozbiljan nedostatak s aspekta sigurnosti djece, njihove socijalizacije i kvalitetnog provođenja slobodnog vremena. Polazeći od činjenice da je osiguravanje adekvatnih uslova za rast i razvoj djece jedna od temeljnih obaveza lokalne zajednice, te imajući u vidu strateško opredjeljenje Općine Vogošća ka unapređenju kvaliteta života građana, smatram da je potrebno dobiti informaciju o statusu realizacije navedenih aktivnosti. Navedeno vijećničko pitanje postavljam iz razloga što u naselju Orahov Brijeg postoji realna i izražena potreba stanovnika za izgradnjom sigurnog i funkcionalnog prostora za djecu, što ujedno predstavlja i važan segment stvaranja kvalitetnijeg i zdravijeg životnog ambijenta u lokalnoj zajednici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vedena lokacija k.č. 492/2, k.o. Hotonj, planirana za izgradnju igrališta na Orahovom brijegu nalazi se na zemljištu čiji je vlasnik Zavod za izgradnju Kantona Sarajevo. Kako bi se ispoštovale sve procedure Služba za investicije i komunalne poslove obratila se pomenutoj instituciji i zatražila saglasnost za izgradnju dječijeg sportskog igrališta. U tu svrhu bilo je potrebno da se između Općine Vogošća i Zavoda za izgradnju Kantona Sarajevo zaključi sporazum kojim bi se regulisali međusobni odnosi vezano za izgradnju igrališta, što je i regulisano u prethodnom periodu. Dodatno je procedura usporena iz razloga što je Zavod pribavljao saglasnost Vlade Kantona Sarajevo. Nakon što zaprimimo potpisan i ovjeren sporazum od strane Zavoda, pristupiće se cijepanju parcele, nakon čega slijedi faza pripreme potrebne dokumentacije za realizaciju igrališta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pt-BR" w:eastAsia="en-GB"/>
              </w:rPr>
            </w:pPr>
            <w:r>
              <w:rPr>
                <w:rFonts w:cs="Arial" w:ascii="Arial" w:hAnsi="Arial"/>
                <w:sz w:val="2"/>
                <w:szCs w:val="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6:00Z</dcterms:created>
  <dc:creator>Computer</dc:creator>
  <dc:description/>
  <cp:keywords/>
  <dc:language>en-US</dc:language>
  <cp:lastModifiedBy>Dika Lonco</cp:lastModifiedBy>
  <cp:lastPrinted>2025-09-15T12:06:00Z</cp:lastPrinted>
  <dcterms:modified xsi:type="dcterms:W3CDTF">2025-09-17T07:40:00Z</dcterms:modified>
  <cp:revision>10</cp:revision>
  <dc:subject/>
  <dc:title>Bosna i Hercegovina</dc:title>
</cp:coreProperties>
</file>